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труктура аппаратов представительных органов местного самоуправления городских округов 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ов  в 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833"/>
        <w:gridCol w:w="1967"/>
        <w:gridCol w:w="1967"/>
        <w:gridCol w:w="1367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ы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.</w:t>
            </w:r>
          </w:p>
        </w:tc>
      </w:tr>
      <w:tr>
        <w:trPr>
          <w:trHeight w:val="52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.Когалы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й от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.Лангепа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обеспечения деятельности депутатов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редседате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.Мегио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пала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рганизационного обеспечен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ой работы и делопроизвод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.Нефтеюган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пал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учета и  отчетност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.Нижневартов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онтрольный орган (Счетная пала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ба по учету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г.Няг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пал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г.Пок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.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1 ка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г.Пыть-Я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пал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анали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г.Радуж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о-контрольная пал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г.Сург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аналитическая служ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регистрации и учета обращений граждан, организаций  и делопроизвод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по подготовке и оформлению документо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обеспечения деятельности Думы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сопровождению  деятельности  П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информационных технологий и коммуникац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24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г.Ура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.Ханты-Мансий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ого контроля - контрольный орган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бухгалтерскому учету и финанс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редседате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г.Югор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обеспечения и дело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бухгалтерскому учету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Берез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Белоярск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Конд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-правовой от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ефтеюганский 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Нижневартовск 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ба бухгалтерского учета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редседателя по правовым вопроса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ктябрь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пал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ветск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дело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организационным вопросам и вопросам дело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правов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пал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ургутск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бухгалтерского уч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Ханты-Мансийск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муниц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онтроля-счетная пал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-прав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взаимодействию с орган мсу и депутатами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ой работы и документообор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54:00Z</dcterms:created>
  <dc:creator>SkornyakovaEA</dc:creator>
  <dc:description/>
  <cp:keywords/>
  <dc:language>en-US</dc:language>
  <cp:lastModifiedBy>SkornyakovaEA</cp:lastModifiedBy>
  <cp:lastPrinted>2009-02-24T15:54:00Z</cp:lastPrinted>
  <dcterms:modified xsi:type="dcterms:W3CDTF">2011-03-24T07:12:00Z</dcterms:modified>
  <cp:revision>100</cp:revision>
  <dc:subject/>
  <dc:title/>
</cp:coreProperties>
</file>